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MapleAutoBookmark1"/>
      <w:bookmarkEnd w:id="0"/>
      <w:r>
        <w:rPr>
          <w:rStyle w:val="StrongEmphasis"/>
          <w:color w:val="000000"/>
        </w:rPr>
        <w:t xml:space="preserve">Example 3.7b </w:t>
      </w:r>
      <w:r>
        <w:rPr/>
        <w:t> </w:t>
      </w:r>
    </w:p>
    <w:tbl>
      <w:tblPr>
        <w:tblW w:w="10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4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restart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7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2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with(linalg):with(plots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N:=4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61950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8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5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L:=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5242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291" r="-10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7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50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50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:=diff(y(x),x$2)-Pe*diff(y(x),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66875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11" r="-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6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38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c1:=y(x)=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291" r="-4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6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38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c2:=y(x)=0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123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291" r="-4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central difference expression for the second and first derivatives are</w:t>
      </w:r>
      <w:r>
        <w:rPr/>
        <w:t> </w:t>
      </w:r>
    </w:p>
    <w:tbl>
      <w:tblPr>
        <w:tblW w:w="43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09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2ydx2:=(y[m+1]-2*y[m]+y[m-1])/h^2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04975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08" r="-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7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ydx:=(y[m]-y[m-1])/h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66800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governing equation in finite difference form is:</w:t>
      </w:r>
      <w:r>
        <w:rPr/>
        <w:t> </w:t>
      </w:r>
    </w:p>
    <w:tbl>
      <w:tblPr>
        <w:tblW w:w="80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781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781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[m]:=subs(diff(y(x),x$2)=d2ydx2,diff(y(x),x)=dydx,y(x)=y[m],x=m*h,eq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628900" cy="333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A 'for loop' can be written for the interior node points as</w:t>
      </w:r>
      <w:r>
        <w:rPr/>
        <w:t> </w:t>
      </w:r>
    </w:p>
    <w:tbl>
      <w:tblPr>
        <w:tblW w:w="44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256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for i to N do Eq[i]:=subs(m=i,Eq[m]);o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000250" cy="333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000250" cy="333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000250" cy="333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000250" cy="333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8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60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[0]:=y[0]=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7627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222" r="-5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4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22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22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[N+1]:=y[N+1]=0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7627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3" t="-222" r="-5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7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[0]:=solve(Eq[0],y[0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1000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6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40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[N+1]:=solve(Eq[N+1],y[N+1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1000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5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32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h:=L/(N+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19100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8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61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for i to N do Eq[i]:=eval(Eq[i]);o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14550" cy="161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22" r="-1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76475" cy="161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22" r="-1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7647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22" r="-1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62150" cy="161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22" r="-1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7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5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5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s:=[seq(Eq[i],i=1..N)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222" r="-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61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222" r="-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7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8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vars:=[seq(y[i],i=1..N)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95375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222" r="-3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2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0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:=genmatrix(eqs,vars,'B1'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876550" cy="771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4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20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valm(B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00150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180" r="-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Maple generates a row vector which can be converted to a column vector as:</w:t>
      </w:r>
      <w:r>
        <w:rPr/>
        <w:t> </w:t>
      </w:r>
    </w:p>
    <w:tbl>
      <w:tblPr>
        <w:tblW w:w="59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75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:=matrix(N,1):for i to N do B[i,1]:=B1[i]:od:evalm(B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0100" cy="771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5" t="-47" r="-4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solution is obtained as:</w:t>
      </w:r>
      <w:r>
        <w:rPr/>
        <w:t> </w:t>
      </w:r>
    </w:p>
    <w:tbl>
      <w:tblPr>
        <w:tblW w:w="30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8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X:=evalm(inverse(A)&amp;*B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019425" cy="1571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5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32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h:=L/(N+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19100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1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93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for i to N do y[i]:=X[i,1];o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867025" cy="3238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11" r="-1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867025" cy="3238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11" r="-1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867025" cy="3238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11" r="-1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809875" cy="3238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11" r="-1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42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03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[0]:=eval(y[0]);y[N+1]:=eval(y[N+1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381000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1000" cy="1619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404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83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83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a:=(exp(Pe)-exp(Pe*x))/(exp(Pe)-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04875" cy="3238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111" r="-4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87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51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51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1:=plot([seq([i*h,subs(Pe=1,y[i])],i=0..N+1)],thickness=4,color=blue,axes=boxed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5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33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33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2:=plot(subs(Pe=1,ya),x=0..1,thickness=5,color=brown,axes=boxed,linestyle=2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6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11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11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isplay({p1,p2},title="Figure Exp. 3.1.11.",labels=[x,"y"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0" cy="3810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89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7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7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1:=plot([seq([i*h,subs(Pe=50,y[i])],i=0..N+1)],thickness=4,color=green,axes=boxed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6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45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45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2:=plot(subs(Pe=50,ya),x=0..1,thickness=5,color=brown,axes=boxed,linestyle=2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6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11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11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isplay({p1,p2},title="Figure Exp. 3.1.12.",labels=[x,"y"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0" cy="2857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We observe that when the forward difference accurate to the order h2 is used, even when the  Peclet number is 1, there is a slight discrepancy between the finite difference solution and the analytical solution.  However, when the Peclet number is high (Pe = 50) the forward difference scheme does not five an unrealistic oscillation like the central difference scheme.  Note that for three digit accuracy with the analytical solution, N = 40 and 110 interior note points are required for central difference and forward difference approximations, respectively.</w:t>
      </w:r>
      <w:r>
        <w:rPr/>
        <w:t> </w:t>
      </w:r>
    </w:p>
    <w:tbl>
      <w:tblPr>
        <w:tblW w:w="3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  <w:bookmarkStart w:id="1" w:name="MapleAutoBookmark1"/>
      <w:bookmarkStart w:id="2" w:name="MapleAutoBookmark1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7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6:43:00Z</dcterms:created>
  <dc:creator>knotts</dc:creator>
  <dc:description/>
  <cp:keywords/>
  <dc:language>en-US</dc:language>
  <cp:lastModifiedBy>knotts</cp:lastModifiedBy>
  <dcterms:modified xsi:type="dcterms:W3CDTF">2008-06-24T16:44:00Z</dcterms:modified>
  <cp:revision>1</cp:revision>
  <dc:subject/>
  <dc:title>Example 3</dc:title>
</cp:coreProperties>
</file>